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 Golf Cart Accessories</w:t>
      </w:r>
    </w:p>
    <w:p>
      <w:pPr>
        <w:pStyle w:val="Normal"/>
        <w:rPr>
          <w:b/>
          <w:b/>
        </w:rPr>
      </w:pPr>
      <w:r>
        <w:rPr>
          <w:b/>
        </w:rPr>
      </w:r>
    </w:p>
    <w:p>
      <w:pPr>
        <w:pStyle w:val="Normal"/>
        <w:rPr/>
      </w:pPr>
      <w:r>
        <w:rPr/>
        <w:t>If you are fortunate enough to own a golf cart, chances are that you spend quite a bit of time at the golf course. Therefore you would probably like to get your golf cart to be as useful as possible. When you first buy a golf cart they are usually very basic as far as features and extras go. However, you can make upgrades in the future in order to enhance the golf cart and make it into a generally better experience. This might be something to make the golfing trip easier, or maybe just something that personalizes your golf cart. Either way, golf carts are a lot like cars in that they can be changed and improved as much as long as you can imagine new modifications to make.</w:t>
      </w:r>
    </w:p>
    <w:p>
      <w:pPr>
        <w:pStyle w:val="Normal"/>
        <w:rPr/>
      </w:pPr>
      <w:r>
        <w:rPr/>
      </w:r>
    </w:p>
    <w:p>
      <w:pPr>
        <w:pStyle w:val="Normal"/>
        <w:rPr/>
      </w:pPr>
      <w:r>
        <w:rPr/>
        <w:t>The first step to creating a truly deluxe golf cart is to personalize all of the regular components. Do you feel that the seats are not as comfortable as they could be? Perhaps you should consider re-upholstering them with a nicer leather finish. All of the components on a stock golf cart can likely be replaced with something more luxurious and more stylish. This is everything from the rims of the wheels to the bumpers or the steering wheel. It is best to decide on some sort of theme, such as chrome or even a dark varnished wood. Replacing everything may be expensive and it might require lots of grunt work, but it will be worth it when you are driving a golf cart that is 100% unique.</w:t>
      </w:r>
    </w:p>
    <w:p>
      <w:pPr>
        <w:pStyle w:val="Normal"/>
        <w:rPr/>
      </w:pPr>
      <w:r>
        <w:rPr/>
      </w:r>
    </w:p>
    <w:p>
      <w:pPr>
        <w:pStyle w:val="Normal"/>
        <w:rPr/>
      </w:pPr>
      <w:r>
        <w:rPr/>
        <w:t>If you have a very extravagant and intricate plan that involves essentially rebuilding the entire golf cart, you should get in touch with a professional that will help you to plan out the entire thing, step by step. This could be the most expensive option of all, but if you establish a good contact who can get the job done well, then you will most likely be happy with the final product. To find a professional like this, you may try asking in some of the local car body shops to see if they are open to doing customized golf cart work. Otherwise you could look for help online on a site like CraigsList.com, where you can post a help wanted ad and wait for people to get in touch with you.</w:t>
      </w:r>
    </w:p>
    <w:p>
      <w:pPr>
        <w:pStyle w:val="Normal"/>
        <w:rPr/>
      </w:pPr>
      <w:r>
        <w:rPr/>
      </w:r>
    </w:p>
    <w:p>
      <w:pPr>
        <w:pStyle w:val="Normal"/>
        <w:rPr/>
      </w:pPr>
      <w:r>
        <w:rPr/>
        <w:t>Other quick accessories for golf carts include body kits that can be installed in just a few minutes, or paint and decal work that will take about the same amount of time. These will definitely personalize your golf cart as well as make it stand out among the rest of the golf carts in your area. Just be sure to keep your modifications on a tasteful level. Don’t deck the entire thing out to look like the popemobile, because that would be fairly obnoxious and unpleasant to look at. Instead, make it look more pleasant and make your golf course proud to have you as a member.</w:t>
      </w:r>
    </w:p>
    <w:p>
      <w:pPr>
        <w:pStyle w:val="Normal"/>
        <w:rPr/>
      </w:pPr>
      <w:r>
        <w:rPr/>
      </w:r>
    </w:p>
    <w:p>
      <w:pPr>
        <w:pStyle w:val="Normal"/>
        <w:rPr/>
      </w:pPr>
      <w:r>
        <w:rPr/>
        <w:t>If you need further inspiration to get started with modifying your golf cart, just look on the internet for some examples of people who have gone to extremes to modify their golf carts. You can find some designs that are very innovative and interesting at the same time, and may get your creativity sparked.</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8:00Z</dcterms:created>
  <dc:creator>Riley Holmes</dc:creator>
  <dc:description/>
  <cp:keywords/>
  <dc:language>en-US</dc:language>
  <cp:lastModifiedBy>Riley Holmes</cp:lastModifiedBy>
  <dcterms:modified xsi:type="dcterms:W3CDTF">2007-01-24T10:25:00Z</dcterms:modified>
  <cp:revision>1</cp:revision>
  <dc:subject/>
  <dc:title>Top Golf Cart Accessories</dc:title>
</cp:coreProperties>
</file>